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ФРЕМОВО-СТЕПА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ФРЕМОВО-СТЕП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28"/>
          <w:szCs w:val="28"/>
        </w:rPr>
        <w:t>РЕШЕНИЕ № 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решение от 28.12.2018г. №71 «О бюджете Ефремово-Степановского сельского поселения Тарасовского района на 2019 год и на плановый период 2020 и 2021 годов»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о-Степа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» апреля 2019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8 год и на плановый период 2019 и 2020 годов» Собрание депутатов Ефремово-Степ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28.12.2018г. №71 «О бюджете Ефремово-Степан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изложить в новой редакции, согласно приложениям к настоящему решению, следующие приложения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6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7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момента его подписания и официального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Ефремово-Степановского сельского поселения                                 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Ю.В. Сыроваткин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8-12-25T15:22:00Z</cp:lastPrinted>
  <dcterms:modified xsi:type="dcterms:W3CDTF">2019-04-25T13:13:00Z</dcterms:modified>
  <cp:revision>292</cp:revision>
  <dc:subject/>
  <dc:title>ПРОЕКТ</dc:title>
</cp:coreProperties>
</file>